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 xml:space="preserve">Name : </w:t>
      </w:r>
      <w:r>
        <w:rPr>
          <w:rFonts w:cs="Arial" w:ascii="Arial" w:hAnsi="Arial"/>
          <w:szCs w:val="16"/>
        </w:rPr>
        <w:t>Fabiano Henr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erience / Graduation : 11 years working with Project Management – Mechanical Engine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urrent Job : Project Plann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 : PMC Consultants (working for Alsto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 : </w:t>
      </w:r>
      <w:r>
        <w:rPr>
          <w:rFonts w:cs="Arial" w:ascii="Arial" w:hAnsi="Arial"/>
          <w:szCs w:val="16"/>
        </w:rPr>
        <w:t>Humberto Piz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perience / Graduation : More than 20 years as project manager  mainly in water resources development(Irrigation, drainage, water supply, water purification) </w:t>
      </w:r>
    </w:p>
    <w:p>
      <w:pPr>
        <w:pStyle w:val="Normal"/>
        <w:rPr/>
      </w:pPr>
      <w:r>
        <w:rPr>
          <w:rFonts w:cs="Arial" w:ascii="Arial" w:hAnsi="Arial"/>
        </w:rPr>
        <w:t>Current Job :Consultant in project manag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 : UQAM full time student  Master in project manag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st company ITT Water and Wastewater. Project Manager for Latin Amer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 : </w:t>
      </w:r>
      <w:r>
        <w:rPr>
          <w:rFonts w:cs="Arial" w:ascii="Arial" w:hAnsi="Arial"/>
          <w:szCs w:val="16"/>
        </w:rPr>
        <w:t>Anie Dani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erience / Graduation : 9 years as Project Manager/ Telecom Engine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rrent Job : looking for a man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st Company : Tel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 : </w:t>
      </w:r>
      <w:r>
        <w:rPr>
          <w:rFonts w:cs="Arial" w:ascii="Arial" w:hAnsi="Arial"/>
          <w:szCs w:val="16"/>
        </w:rPr>
        <w:t>Rogério Wyp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erience : 11 years working with I.T. projects. (Development and systems integration). Graduation : Administration. Specialization: Telecommunications and Software Enginee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rrent Job : 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st Company : Consist Information Technology (www.consist.co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 : </w:t>
      </w:r>
      <w:r>
        <w:rPr>
          <w:rFonts w:cs="Arial" w:ascii="Arial" w:hAnsi="Arial"/>
          <w:szCs w:val="16"/>
        </w:rPr>
        <w:t>Euloge Adekamb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erience / Graduation : 12 years with Project Manag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. Development Evaluation/ MA. International Studies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Current Job : Credit service/ BNC</w:t>
      </w:r>
    </w:p>
    <w:p>
      <w:pPr>
        <w:pStyle w:val="Normal"/>
        <w:rPr/>
      </w:pPr>
      <w:r>
        <w:rPr>
          <w:rFonts w:cs="Arial" w:ascii="Arial" w:hAnsi="Arial"/>
          <w:lang w:val="en-CA"/>
        </w:rPr>
        <w:t>Last Company : Atelka/Bell Canad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Applestylespan">
    <w:name w:val="apple-style-spa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6:22:00Z</dcterms:created>
  <dc:creator>e_fhenri</dc:creator>
  <dc:description/>
  <dc:language>en-US</dc:language>
  <cp:lastModifiedBy>hp</cp:lastModifiedBy>
  <dcterms:modified xsi:type="dcterms:W3CDTF">2010-05-08T16:22:00Z</dcterms:modified>
  <cp:revision>3</cp:revision>
  <dc:subject/>
  <dc:title>Name : Fabiano Henriques</dc:title>
</cp:coreProperties>
</file>